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678" w:hanging="0"/>
        <w:rPr/>
      </w:pPr>
      <w:r>
        <w:rPr>
          <w:sz w:val="26"/>
          <w:szCs w:val="26"/>
        </w:rPr>
        <w:t>к проекту постановления администрации муниципального образования городской округ «Охинский»</w:t>
      </w:r>
    </w:p>
    <w:p>
      <w:pPr>
        <w:pStyle w:val="Normal"/>
        <w:ind w:left="4678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населения муниципального образования городской округ «Охинский» качественным жиль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муниципальных транспорта, энергетики и связи администраци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экономике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, спорту и делам молодеж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мероприят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ирование жилищного строительства» (2017-2025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2. Подпрограмма 2: </w:t>
            </w:r>
            <w:r>
              <w:rPr>
                <w:bCs/>
                <w:sz w:val="28"/>
                <w:szCs w:val="28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одпрограмма 3: </w:t>
            </w:r>
            <w:r>
              <w:rPr>
                <w:bCs/>
                <w:sz w:val="28"/>
                <w:szCs w:val="28"/>
              </w:rPr>
              <w:t>«Повышение сейсмоустойчивости жилых домов, основных объектов и систем жизнеобеспечения» (приложение №3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bCs/>
                <w:sz w:val="28"/>
                <w:szCs w:val="28"/>
              </w:rPr>
              <w:t>4. Подпрограмма 4: «Расселение жилых домов, поврежденных в результате землетрясения, произошедшего в г. Нефтегорске Охинского района в 1995 год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иложение №4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5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6. Мероприятие 2: «Обустройство земельных 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7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>
          <w:trHeight w:val="1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bookmarkStart w:id="0" w:name="_Hlk56073714"/>
            <w:r>
              <w:rPr>
                <w:sz w:val="28"/>
                <w:szCs w:val="28"/>
              </w:rPr>
              <w:t>Предоставление социальных выплат молодым семьям - участникам программы «Дальневосточная ипотека».</w:t>
            </w:r>
            <w:bookmarkEnd w:id="0"/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лощадь расселенного аварийного жилищного фонда, признанного таковым после 01.01.2012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щее число семей, улучшивших жилищные условия с учетом государственной поддержки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лощадь расселенного жилого фонда, поврежденного в результате землетрясения, произошедшего в г. Нефтегорске Охинского района в 1995 году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личество граждан, расселенных из жилого фонда, поврежденного в результате землетрясения, произошедшего в г. Нефтегорске Охинского района в 1995 год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2015- 2025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сех источников финансирования – 6 353 366,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9 362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72 149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8 15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6 932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3 83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3 544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80 188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297 913,1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62 001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9 960,2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 329,3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по источник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244 415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4 415,2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5 668 340,3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6 194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7 446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6 652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0 782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2 565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6 299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2 309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232 199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00 698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2 723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 469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40 611,2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 167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 287,7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50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 150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 26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 244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 878,8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 71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 303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 237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 860,3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 – 2 6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 Площадь аварийного и ветхого жилого фонда – 26 4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 Количество граждан, переселенных из ветхого, аварийного жилья – 1 336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лощадь расселенного жилого фонда, поврежденного в результате землетрясения, произошедшего в г. Нефтегорске Охинского района в 1995 году, – 161,8 тыс. кв. метров к концу 2024 го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граждан, расселенных из жилого фонда, поврежденного в результате землетрясения, произошедшего в г. Нефтегорске Охинского района в 1995 году – 7,1 тыс. человек к концу 2024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cs="Times New Roman"/>
      <w:b w:val="false"/>
      <w:i w:val="false"/>
      <w:sz w:val="26"/>
      <w:szCs w:val="26"/>
    </w:rPr>
  </w:style>
  <w:style w:type="character" w:styleId="WW8Num9z3">
    <w:name w:val="WW8Num9z3"/>
    <w:qFormat/>
    <w:rPr>
      <w:rFonts w:ascii="Symbol" w:hAnsi="Symbol" w:cs="Symbol"/>
      <w:b w:val="false"/>
      <w:i w:val="false"/>
      <w:sz w:val="26"/>
    </w:rPr>
  </w:style>
  <w:style w:type="character" w:styleId="WW8Num9z4">
    <w:name w:val="WW8Num9z4"/>
    <w:qFormat/>
    <w:rPr>
      <w:rFonts w:cs="Times New Roman"/>
      <w:b w:val="false"/>
      <w:i w:val="false"/>
      <w:sz w:val="26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2:20:00Z</dcterms:created>
  <dc:creator>Гусарова Анастасия Валерьевна</dc:creator>
  <dc:description/>
  <cp:keywords/>
  <dc:language>en-US</dc:language>
  <cp:lastModifiedBy>Алексеева</cp:lastModifiedBy>
  <cp:lastPrinted>2022-11-12T13:12:00Z</cp:lastPrinted>
  <dcterms:modified xsi:type="dcterms:W3CDTF">2022-11-12T02:18:00Z</dcterms:modified>
  <cp:revision>22</cp:revision>
  <dc:subject/>
  <dc:title>УТВЕРЖДЕНА</dc:title>
</cp:coreProperties>
</file>